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: Imperialism</w:t>
            </w:r>
          </w:p>
        </w:tc>
      </w:tr>
      <w:tr>
        <w:trPr>
          <w:trHeight w:val="47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: Case Study: Africa – Primary Source Analysis</w:t>
            </w:r>
          </w:p>
        </w:tc>
      </w:tr>
      <w:tr>
        <w:trPr>
          <w:trHeight w:val="71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pe of Writing:        Casual (level 1)                </w:t>
            </w:r>
          </w:p>
        </w:tc>
      </w:tr>
      <w:tr>
        <w:trPr>
          <w:trHeight w:val="44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frame: 41 minutes</w:t>
            </w:r>
          </w:p>
        </w:tc>
      </w:tr>
      <w:tr>
        <w:trPr>
          <w:trHeight w:val="269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s will have already been introduced to and discussed Rudyard Kipling’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hite Man’s Burd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oem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be presented with the Primary Source Analysis handou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will model how to use the handout to dissect, summarize, and evaluate a primary sour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acher will present Edward Morel’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lack Man’s Burd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to the student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fore reading, teacher will initiate a brief discussion of what students’ expect to find in the reading based upon the tit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n, students will read it independently and then teacher will read it aloud as students read again silently to themselv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fterwards, the students will complete the Primary Source Analysis handout independentl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class discussion will conclude the less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mary Source Handout, Edward Morel’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lack Man’s Burde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1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: Latin American Revolutions</w:t>
            </w:r>
          </w:p>
        </w:tc>
      </w:tr>
      <w:tr>
        <w:trPr>
          <w:trHeight w:val="47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: South America – Simon Bolivar – Two-Column Note-Taking &amp; Summarizing</w:t>
            </w:r>
          </w:p>
        </w:tc>
      </w:tr>
      <w:tr>
        <w:trPr>
          <w:trHeight w:val="71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pe of Writing:      Formal (level 3)                </w:t>
            </w:r>
          </w:p>
        </w:tc>
      </w:tr>
      <w:tr>
        <w:trPr>
          <w:trHeight w:val="44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frame: 41 minutes</w:t>
            </w:r>
          </w:p>
        </w:tc>
      </w:tr>
      <w:tr>
        <w:trPr>
          <w:trHeight w:val="71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will present a mini-lecture to the students relating to the causes of the South American revolutions as well as the heroics of Simon Boliva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then be presented with the Two-Column Note-Taking &amp; Summarizing handou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he first column will already be completed based upon an the articl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imon Bolivar: The Liberat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will discuss with the class how to identify the main points and important facts in a passage.  Teacher will remind students of the difference between paraphrasing and summarizing.  Teacher will model how to summarize the first paragraph from the artic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work independently to summarize the article as well as provide a visual image or symbol to represent the passa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fterwards, students will share their summaries and visual images with the cla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wo-Column Note-taking &amp; Summarizing Handou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imon Bolivar: The Liberato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1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: Imperialism</w:t>
            </w:r>
          </w:p>
        </w:tc>
      </w:tr>
      <w:tr>
        <w:trPr>
          <w:trHeight w:val="47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: Africa – Episodic Notes</w:t>
            </w:r>
          </w:p>
        </w:tc>
      </w:tr>
      <w:tr>
        <w:trPr>
          <w:trHeight w:val="71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pe of Writing:        Casual (level 1)                </w:t>
            </w:r>
          </w:p>
        </w:tc>
      </w:tr>
      <w:tr>
        <w:trPr>
          <w:trHeight w:val="44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frame: 41 minutes</w:t>
            </w:r>
          </w:p>
        </w:tc>
      </w:tr>
      <w:tr>
        <w:trPr>
          <w:trHeight w:val="269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will present a mini-lecture to the students relating to the causes of imperialism in Afri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fterwards, students will participate in a gallery walk comprised of primary and secondary sources relating to African imperialis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 each document, students will be expected summarize the text in the “Notes” section and draw a visual imag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it Ticket: Students will be expected to complete the following tasks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at were 2 causes of European Imperialism in Africa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ate a bumper sticker that represents European Imperialism in Afr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pisodic Notes Handou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llery Walk Primary and Secondary Sourc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1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: French Revolution</w:t>
            </w:r>
          </w:p>
        </w:tc>
      </w:tr>
      <w:tr>
        <w:trPr>
          <w:trHeight w:val="47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: Storming of the Bastille – Tell – Visualize - Show</w:t>
            </w:r>
          </w:p>
        </w:tc>
      </w:tr>
      <w:tr>
        <w:trPr>
          <w:trHeight w:val="71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pe of Writing:        Semi-Formal (level 2)                   </w:t>
            </w:r>
          </w:p>
        </w:tc>
      </w:tr>
      <w:tr>
        <w:trPr>
          <w:trHeight w:val="44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frame: 41 minutes</w:t>
            </w:r>
          </w:p>
        </w:tc>
      </w:tr>
      <w:tr>
        <w:trPr>
          <w:trHeight w:val="269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will lead a mini-lecture examining the causes of the French Revolution while students complete guided not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fterwards, students will be provided the Tell-Visualize-Summarize handout and instructed that they will be responsible for listening to a story about the Storming of the Bastille and completing the handou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 will be explained to the students that this is a way to practice using more details in their writ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will read the story aloud while the students complete the handou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n, using the sensory notes that the students completed, they will be asked to develop a paragraph explaining in great detail what happen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 lesson will conclude with students sharing their summaries with the cla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l-Visualize-Summarize Handou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ry: “The Storming of the Bastille”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1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: The Industrial Revolution</w:t>
            </w:r>
          </w:p>
        </w:tc>
      </w:tr>
      <w:tr>
        <w:trPr>
          <w:trHeight w:val="47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: The Agrarian Revolution – Good Beginnings</w:t>
            </w:r>
          </w:p>
        </w:tc>
      </w:tr>
      <w:tr>
        <w:trPr>
          <w:trHeight w:val="71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pe of Writing:        Semi-Formal (level 2)                   </w:t>
            </w:r>
          </w:p>
        </w:tc>
      </w:tr>
      <w:tr>
        <w:trPr>
          <w:trHeight w:val="44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frame: 41 minutes</w:t>
            </w:r>
          </w:p>
        </w:tc>
      </w:tr>
      <w:tr>
        <w:trPr>
          <w:trHeight w:val="269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will lead a mini-lecture examining the causes and effects of the Agrarian Revolution while students complete guided not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fterwards, students will be pair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work together to develop a script that discusses causes and effects of the Agrarian Revolu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be provided three possible beginnings to choo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t the end of class, students will be given the opportunity to role-play their scripts in front of the clas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od Beginnings Handou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1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: Latin American Revolution</w:t>
            </w:r>
          </w:p>
        </w:tc>
      </w:tr>
      <w:tr>
        <w:trPr>
          <w:trHeight w:val="47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: Latin American Revolutionary Heroes </w:t>
            </w:r>
          </w:p>
        </w:tc>
      </w:tr>
      <w:tr>
        <w:trPr>
          <w:trHeight w:val="71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Writing:        Formal (level 3)</w:t>
            </w:r>
          </w:p>
        </w:tc>
      </w:tr>
      <w:tr>
        <w:trPr>
          <w:trHeight w:val="44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frame: 3 Days</w:t>
            </w:r>
          </w:p>
        </w:tc>
      </w:tr>
      <w:tr>
        <w:trPr>
          <w:trHeight w:val="269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be provided the Latin American Revolutionary Heroes Assign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be expected to choose one revolutionary hero and develop a mock letter to the Museum of National History arguing why this individual should be celebrated at the upcoming exhib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be provided a business letter template to 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be provided two days of research in the computer la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lastly be expected to have at least one of their classmates read over their letter and make suggestions (at least one positive/one recommendatio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tin American Revolutionary Heroes Handou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siness Letter Templ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uter Lab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t>Writing Assignment Ide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8:23:00Z</dcterms:created>
  <dc:creator>JODY Tauken</dc:creator>
  <dc:description/>
  <cp:keywords/>
  <dc:language>en-US</dc:language>
  <cp:lastModifiedBy>IT Dept.</cp:lastModifiedBy>
  <dcterms:modified xsi:type="dcterms:W3CDTF">2011-07-23T20:38:00Z</dcterms:modified>
  <cp:revision>7</cp:revision>
  <dc:subject/>
  <dc:title/>
</cp:coreProperties>
</file>